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 ИЗМЕРЕНИЕ АМПЛИТУДНО-ЧАСТОТНЫХ ХАРАКТЕРИСТИК    С ПОМОЩЬЮ ГЕНЕРАТОРА И ВОЛЬТМЕТР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ru-RU"/>
        </w:rPr>
        <w:t xml:space="preserve">Цель работы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b/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зучение основных методов исследования амплитудно-частотных характеристик цепей и устройств, измерение характеристик и параметров полосовых фильтров и колебательного контур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1. Амплитудно-частотная характеристика и способы ее измер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Комплексный коэффициент передачи </w:t>
      </w:r>
      <w:r>
        <w:rPr>
          <w:sz w:val="28"/>
          <w:lang w:val="ru-RU"/>
        </w:rPr>
        <w:t>цепи</w:t>
      </w:r>
      <w:r>
        <w:rPr>
          <w:b/>
          <w:i/>
          <w:sz w:val="28"/>
          <w:lang w:val="ru-RU"/>
        </w:rPr>
        <w:t xml:space="preserve"> </w:t>
      </w:r>
      <w:r>
        <w:rPr>
          <w:sz w:val="28"/>
          <w:lang w:val="ru-RU"/>
        </w:rPr>
        <w:t>связывает спектральные плотности напряжений на вхо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z w:val="28"/>
          <w:lang w:val="ru-RU"/>
        </w:rPr>
        <w:t xml:space="preserve"> и выходе цеп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z w:val="28"/>
          <w:lang w:val="ru-RU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При измерении комплексного коэффициента передачи на вход цепи подают гармоническое напряжение с амплитуд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 xml:space="preserve"> и начальной фазой </w:t>
      </w:r>
      <w:r>
        <w:rPr>
          <w:sz w:val="28"/>
        </w:rPr>
        <w:t>φ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lang w:val="ru-RU"/>
        </w:rPr>
        <w:t xml:space="preserve">. Этому напряжению соответствует комплексная амплитуд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lang w:val="ru-RU"/>
        </w:rPr>
        <w:t xml:space="preserve">. Выходное напряжение в линейной цепи сохраняет гармоническую форму и частоту, но изменяет амплитуду и начальную фаз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lang w:val="ru-RU"/>
        </w:rPr>
        <w:t xml:space="preserve">. Выходному напряжению соответствует  комплексная амплитуда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lang w:val="ru-RU"/>
        </w:rPr>
        <w:t>.</w:t>
      </w:r>
      <w:r>
        <w:rPr>
          <w:sz w:val="28"/>
        </w:rPr>
      </w:r>
      <m:oMath xmlns:m="http://schemas.openxmlformats.org/officeDocument/2006/math"/>
      <w:r>
        <w:rPr>
          <w:sz w:val="28"/>
          <w:lang w:val="ru-RU"/>
        </w:rPr>
        <w:t>Тогда комплексный коэффициент передачи может быть определен в виде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Модуль коэффициента передач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 xml:space="preserve">, а его фаз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ru-RU"/>
        </w:rPr>
        <w:t>Амплитудно-частотной характеристикой</w:t>
      </w:r>
      <w:r>
        <w:rPr>
          <w:sz w:val="28"/>
          <w:lang w:val="ru-RU"/>
        </w:rPr>
        <w:t xml:space="preserve"> (АЧХ) линейной цепи называют модуль ее комплексной частотной характеристики. Для четырехполюсного устройства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это модуль коэффициента передачи. Из  определения следует наиболее простой метод измерения АЧХ: снятие зависимости отношения амплитуд выходного и входного напряжений гармонического сигнала в отдельных частотных точках (“по точкам”) с последующей интерполяцией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На практике обычно снимают зависимость напряжения на выходе исследуемого устройства от частоты при постоянной амплитуде гармонического напряжения на входе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Описанный метод измерения АЧХ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>“по точкам”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основан на использовании перестраиваемого генератора гармонических колебаний и вольтметра. Структурная схема измерительной установки представлена на рис. 6, 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Генератор последовательно настраивают на ряд выбранных частот, а напряжение на выходе исследуемого устройства  измеряют вольтметром. При этом амплитуду напряжения генератора поддерживают постоянной. Зависимость U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), построенная по результатам измерений, представляет собой АЧХ исследуемой цепи (рис. 6.1, б)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Данный способ обеспечивает достаточно высокую точность измерений. Основными источниками погрешностей являются: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погрешность установки частоты генератора;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 xml:space="preserve">погрешность установки амплитуды напряжения на выходе генератора  </w:t>
      </w:r>
    </w:p>
    <w:p>
      <w:pPr>
        <w:pStyle w:val="Normal"/>
        <w:ind w:firstLine="150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и его нестабильность в процессе измерения АЧХ;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погрешность вольтметра, измеряющего напряжение на выходе цепи;</w:t>
      </w:r>
    </w:p>
    <w:p>
      <w:pPr>
        <w:pStyle w:val="Normal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искажения АЧХ, связанные с влиянием выходного сопротивления генера-</w:t>
      </w:r>
    </w:p>
    <w:p>
      <w:pPr>
        <w:pStyle w:val="Normal"/>
        <w:ind w:firstLine="75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тора и входного импеданса вольтметра на параметры исследуемой цепи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.  погрешность интерполяции АЧХ между измеренными точками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клад первых трех источников в общую погрешность измерения может быть уменьшен использованием приборов более высокого класса точности. Влияние генератора снижают выбором способа подключения к измеряемой цепи. Вольтметр следует выбирать с большим входным сопротивлением и минимальной входной емкостью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295</wp:posOffset>
                </wp:positionH>
                <wp:positionV relativeFrom="paragraph">
                  <wp:posOffset>124460</wp:posOffset>
                </wp:positionV>
                <wp:extent cx="4813935" cy="83248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832320"/>
                          <a:chOff x="0" y="0"/>
                          <a:chExt cx="4813920" cy="83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556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монических колеб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0"/>
                            <a:ext cx="137556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уемая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0"/>
                            <a:ext cx="137556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ый вольтме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39888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9888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9.8pt;width:379.05pt;height:65.55pt" coordorigin="917,196" coordsize="7581,13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7;top:196;width:2165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монических колебан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95;top:196;width:2165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уемая цеп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331;top:196;width:2165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ый вольтмет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083,824" to="3595,8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62,824" to="6331,8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i/>
          <w:sz w:val="28"/>
          <w:lang w:val="ru-RU"/>
        </w:rPr>
        <w:t>а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0435</wp:posOffset>
                </wp:positionH>
                <wp:positionV relativeFrom="paragraph">
                  <wp:posOffset>34290</wp:posOffset>
                </wp:positionV>
                <wp:extent cx="4057650" cy="2555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2556000"/>
                          <a:chOff x="0" y="0"/>
                          <a:chExt cx="4057560" cy="255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5756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59040"/>
                            <a:ext cx="542880" cy="224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230200"/>
                            <a:ext cx="3619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0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529560"/>
                            <a:ext cx="0" cy="166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" y="529560"/>
                            <a:ext cx="86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49356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2.7pt;width:319.5pt;height:201.25pt" coordorigin="1481,54" coordsize="6390,4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1;top:54;width:6389;height:40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00;top:147;width:854;height:3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7;top:3566;width:569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0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               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81,888" to="3881,350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513,888" to="3880,888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24;top:831;width:113;height:12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</w:t>
      </w:r>
      <w:r>
        <w:rPr>
          <w:i/>
          <w:sz w:val="28"/>
          <w:lang w:val="ru-RU"/>
        </w:rPr>
        <w:t>б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</w:t>
      </w:r>
      <w:r>
        <w:rPr>
          <w:sz w:val="28"/>
          <w:lang w:val="ru-RU"/>
        </w:rPr>
        <w:t>Рис. 6.1. Измерение АЧХ по точкам: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структурная схема измерительной установки;</w:t>
      </w:r>
    </w:p>
    <w:p>
      <w:pPr>
        <w:pStyle w:val="Normal"/>
        <w:rPr/>
      </w:pPr>
      <w:r>
        <w:rPr>
          <w:sz w:val="28"/>
          <w:lang w:val="ru-RU"/>
        </w:rPr>
        <w:t xml:space="preserve">         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график АЧХ исследуемой цепи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Основной недостаток описанного способа измере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его трудоемкость и длительность. Кроме того, при заранее неизвестном виде АЧХ произвольный выбор измеряемых частотных точек может привести к пропуску ее характерных особенностей (в областях резкого изменения кривой АЧХ). При длительных измерениях сказывается влияние температуры, дрейфа питающих напряжений на исследуемое устройств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6</w:t>
      </w:r>
      <w:r>
        <w:rPr>
          <w:b/>
          <w:sz w:val="28"/>
          <w:lang w:val="ru-RU"/>
        </w:rPr>
        <w:t>.2. Частотные параметры полосовых фильтр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Чаще всего объектом измерения АЧХ являются частотно-избирательные цепи и устройства, в частности фильтры. Определим их частотные параметры на примере полосовых фильтров (ПФ), которые подразделяются на полосно-пропускающие и полосно-задерживающие. В данной работе исследуются полосно-пропускающие фильтры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На рис. 6.2 представлены типичные частотные характеристики  полосовых фильтров: АЧХ (</w:t>
      </w:r>
      <w:r>
        <w:rPr>
          <w:i/>
          <w:sz w:val="28"/>
          <w:lang w:val="ru-RU"/>
        </w:rPr>
        <w:t xml:space="preserve">а) </w:t>
      </w:r>
      <w:r>
        <w:rPr>
          <w:sz w:val="28"/>
          <w:lang w:val="ru-RU"/>
        </w:rPr>
        <w:t>и затухание (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>). Основными частотными параметрами реального ПФ являются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ru-RU"/>
        </w:rPr>
        <w:t>Коэффициент передачи по напряжению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>=U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>/</w:t>
      </w:r>
      <w:r>
        <w:rPr>
          <w:i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ВХ</w:t>
      </w:r>
      <w:r>
        <w:rPr>
          <w:sz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Коэффициент передачи является функцией частоты. Его значение, соответствующее максимуму АЧХ, обозначают </w:t>
      </w:r>
      <w:r>
        <w:rPr>
          <w:i/>
          <w:sz w:val="28"/>
          <w:lang w:val="ru-RU"/>
        </w:rPr>
        <w:t>K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: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  <w:lang w:val="ru-RU"/>
        </w:rPr>
        <w:t xml:space="preserve">,     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>,                          (6.1)</w:t>
      </w:r>
    </w:p>
    <w:p>
      <w:pPr>
        <w:pStyle w:val="Normal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значение </w:t>
      </w:r>
      <w:r>
        <w:rPr>
          <w:i/>
          <w:sz w:val="28"/>
          <w:lang w:val="ru-RU"/>
        </w:rPr>
        <w:t>K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, выраженное в децибелах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525</wp:posOffset>
                </wp:positionH>
                <wp:positionV relativeFrom="paragraph">
                  <wp:posOffset>48895</wp:posOffset>
                </wp:positionV>
                <wp:extent cx="2835275" cy="2822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2822400"/>
                          <a:chOff x="0" y="0"/>
                          <a:chExt cx="2835360" cy="2822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1040" y="189360"/>
                            <a:ext cx="252396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7600" cy="253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0.7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108576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20788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08576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085760"/>
                            <a:ext cx="10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207880"/>
                            <a:ext cx="141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506880"/>
                            <a:ext cx="0" cy="18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506880"/>
                            <a:ext cx="0" cy="18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506880"/>
                            <a:ext cx="10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79560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Math1;Symbol" w:cs="Math1;Symbol" w:ascii="Times New Roman" w:hAnsi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Math1;Symbol" w:cs="Math1;Symbol" w:ascii="Times New Roman" w:hAnsi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88208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Math1;Symbol" w:cs="Math1;Symbol" w:ascii="Times New Roman" w:hAnsi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Math1;Symbol" w:cs="Math1;Symbol" w:ascii="Times New Roman" w:hAnsi="Times New Roman"/>
                                  <w:color w:val="auto"/>
                                  <w:lang w:bidi="ar-SA" w:val="en-US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2424600"/>
                            <a:ext cx="20631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н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3614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51956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8600" y="54288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17373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3.85pt;width:223.25pt;height:222.25pt" coordorigin="215,77" coordsize="4465,4445">
                <v:shape id="shape_0" stroked="f" o:allowincell="f" style="position:absolute;left:705;top:375;width:3974;height:37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5;top:77;width:1082;height:3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/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1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0.7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6,1787" to="4376,17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6,3554" to="4376,35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97,1787" to="3635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1787" to="3692,178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55,3554" to="3977,355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40,875" to="2040,38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875" to="3693,38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0,875" to="3692,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53;top:1330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Math1;Symbol" w:cs="Math1;Symbol" w:ascii="Times New Roman" w:hAnsi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Math1;Symbol" w:cs="Math1;Symbol" w:ascii="Times New Roman" w:hAnsi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9;top:3041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Math1;Symbol" w:cs="Math1;Symbol" w:ascii="Times New Roman" w:hAnsi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Math1;Symbol" w:cs="Math1;Symbol" w:ascii="Times New Roman" w:hAnsi="Times New Roman"/>
                            <w:color w:val="auto"/>
                            <w:lang w:bidi="ar-SA" w:val="en-US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8;top:3895;width:324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н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6;top:64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0;top:247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93,932" to="3920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7,2813" to="3977,2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3555</wp:posOffset>
                </wp:positionH>
                <wp:positionV relativeFrom="paragraph">
                  <wp:posOffset>34290</wp:posOffset>
                </wp:positionV>
                <wp:extent cx="2823845" cy="2670175"/>
                <wp:effectExtent l="0" t="0" r="0" b="381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840" cy="2670120"/>
                          <a:chOff x="0" y="0"/>
                          <a:chExt cx="2823840" cy="267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3840" cy="2670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400" y="36720"/>
                              <a:ext cx="2800440" cy="255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1600" y="2271960"/>
                              <a:ext cx="206316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н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600" cy="253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'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д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8840" y="1946880"/>
                              <a:ext cx="10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078200"/>
                              <a:ext cx="141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9468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078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194688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194688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4640" y="16203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Math1;Symbol" w:cs="Math1;Symbol" w:ascii="Times New Roman" w:hAnsi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Math1;Symbol" w:cs="Math1;Symbol" w:ascii="Times New Roman" w:hAnsi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75240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Math1;Symbol" w:cs="Math1;Symbol" w:ascii="Times New Roman" w:hAnsi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Math1;Symbol" w:cs="Math1;Symbol" w:ascii="Times New Roman" w:hAnsi="Times New Roman"/>
                                  <w:color w:val="auto"/>
                                  <w:lang w:bidi="ar-SA" w:val="en-US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2.7pt;width:222.35pt;height:210.25pt" coordorigin="4793,54" coordsize="4447,4205">
                <v:group id="shape_0" style="position:absolute;left:4793;top:54;width:4447;height:4205">
                  <v:shape id="shape_0" stroked="f" o:allowincell="f" style="position:absolute;left:4830;top:112;width:4409;height:401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819;top:3632;width:3248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н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93;top:54;width:1082;height:3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'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дБ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18,3120" to="8270,3120" stroked="t" o:allowincell="f" style="position:absolute">
                    <v:stroke color="black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333,1752" to="8555,1752" stroked="t" o:allowincell="f" style="position:absolute">
                    <v:stroke color="black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91,3120" to="6560,31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34,1752" to="6332,17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18,3120" to="6618,35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71,3120" to="8271,35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131;top:260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Math1;Symbol" w:cs="Math1;Symbol" w:ascii="Times New Roman" w:hAnsi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Math1;Symbol" w:cs="Math1;Symbol" w:ascii="Times New Roman" w:hAnsi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4;top:1239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Math1;Symbol" w:cs="Math1;Symbol" w:ascii="Times New Roman" w:hAnsi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Math1;Symbol" w:cs="Math1;Symbol" w:ascii="Times New Roman" w:hAnsi="Times New Roman"/>
                            <w:color w:val="auto"/>
                            <w:lang w:bidi="ar-SA" w:val="en-US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</w:t>
      </w:r>
      <w:r>
        <w:rPr>
          <w:i/>
          <w:sz w:val="28"/>
          <w:lang w:val="ru-RU"/>
        </w:rPr>
        <w:t xml:space="preserve">а                                                                б                    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. 6.2. Частотные характеристики полосовых фильтров: </w:t>
      </w:r>
      <w:r>
        <w:rPr>
          <w:i/>
          <w:sz w:val="28"/>
          <w:lang w:val="ru-RU"/>
        </w:rPr>
        <w:t xml:space="preserve">а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АЧХ идеального (1) и реального (2) ПФ;</w:t>
      </w:r>
      <w:r>
        <w:rPr>
          <w:i/>
          <w:sz w:val="28"/>
          <w:lang w:val="ru-RU"/>
        </w:rPr>
        <w:t xml:space="preserve">         б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частотная характеристика затухания фильтра.</w:t>
      </w:r>
    </w:p>
    <w:p>
      <w:pPr>
        <w:pStyle w:val="Normal"/>
        <w:jc w:val="both"/>
        <w:rPr/>
      </w:pPr>
      <w:r>
        <w:rPr>
          <w:sz w:val="28"/>
          <w:lang w:val="ru-RU"/>
        </w:rPr>
        <w:t>2)</w:t>
      </w:r>
      <w:r>
        <w:rPr>
          <w:b/>
          <w:i/>
          <w:sz w:val="28"/>
          <w:lang w:val="ru-RU"/>
        </w:rPr>
        <w:t xml:space="preserve"> Коэффициент затухания</w:t>
      </w:r>
      <w:r>
        <w:rPr>
          <w:sz w:val="28"/>
          <w:u w:val="single"/>
          <w:lang w:val="ru-RU"/>
        </w:rPr>
        <w:t xml:space="preserve">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 xml:space="preserve">) </w:t>
      </w:r>
      <w:r>
        <w:rPr>
          <w:i/>
          <w:sz w:val="28"/>
          <w:lang w:val="ru-RU"/>
        </w:rPr>
        <w:t>= 1/K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 xml:space="preserve">) и минимальный коэффициент затухания </w:t>
      </w:r>
      <w:r>
        <w:rPr>
          <w:i/>
          <w:sz w:val="28"/>
          <w:lang w:val="ru-RU"/>
        </w:rPr>
        <w:t>D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= 1/</w:t>
      </w:r>
      <w:r>
        <w:rPr>
          <w:i/>
          <w:sz w:val="28"/>
          <w:lang w:val="ru-RU"/>
        </w:rPr>
        <w:t>K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. Обычно при исследовании фильтров строят зависимость      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 xml:space="preserve">) </w:t>
      </w:r>
      <w:r>
        <w:rPr>
          <w:i/>
          <w:sz w:val="28"/>
          <w:lang w:val="ru-RU"/>
        </w:rPr>
        <w:t>= K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/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 xml:space="preserve">), представляющую собой “перевернутую” АЧХ (рис. 6.2,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 xml:space="preserve">). Выраженное в децибелах значение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ru-RU"/>
        </w:rPr>
        <w:t xml:space="preserve"> называют затуханием передачи, а его зависимость от частоты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частотной характеристикой затухания фильтра. Частоту, на которой </w:t>
      </w:r>
      <w:r>
        <w:rPr>
          <w:i/>
          <w:sz w:val="28"/>
          <w:lang w:val="ru-RU"/>
        </w:rPr>
        <w:t>D=D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, называют </w:t>
      </w:r>
      <w:r>
        <w:rPr>
          <w:b/>
          <w:i/>
          <w:sz w:val="28"/>
          <w:lang w:val="ru-RU"/>
        </w:rPr>
        <w:t>частотой минимального затухания</w:t>
      </w:r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3) </w:t>
      </w:r>
      <w:r>
        <w:rPr>
          <w:b/>
          <w:i/>
          <w:sz w:val="28"/>
          <w:lang w:val="ru-RU"/>
        </w:rPr>
        <w:t>Полоса пропускания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 xml:space="preserve">f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полоса частот, в которой затухание передачи не превышает заданного значения. Ширину полосы пропускания, измеренную по уровню 3 дБ (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>(</w:t>
      </w:r>
      <w:r>
        <w:rPr>
          <w:i/>
          <w:sz w:val="28"/>
          <w:lang w:val="en-US"/>
        </w:rPr>
        <w:t>f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>/K</w:t>
      </w:r>
      <w:r>
        <w:rPr>
          <w:sz w:val="28"/>
          <w:vertAlign w:val="subscript"/>
          <w:lang w:val="ru-RU"/>
        </w:rPr>
        <w:t xml:space="preserve">0 </w:t>
      </w:r>
      <w:r>
        <w:rPr>
          <w:sz w:val="28"/>
          <w:lang w:val="ru-RU"/>
        </w:rPr>
        <w:t xml:space="preserve">= 0,707), обозначают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. Нижняя и верхняя частоты среза фильтра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 xml:space="preserve">Н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соответствуют границам полосы пропускания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4) </w:t>
      </w:r>
      <w:r>
        <w:rPr>
          <w:b/>
          <w:i/>
          <w:sz w:val="28"/>
          <w:lang w:val="ru-RU"/>
        </w:rPr>
        <w:t>Коэффициент прямоугольности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отношение ширины полосы пропускания, измеренной по одному заданному уровню</w:t>
      </w:r>
      <w:r>
        <w:rPr>
          <w:i/>
          <w:sz w:val="28"/>
          <w:lang w:val="ru-RU"/>
        </w:rPr>
        <w:t xml:space="preserve"> 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, к ширине полосы пропускания, измеренной по другому уровню </w:t>
      </w:r>
      <w:r>
        <w:rPr>
          <w:i/>
          <w:sz w:val="28"/>
          <w:lang w:val="ru-RU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. Обычно уровни </w:t>
      </w:r>
      <w:r>
        <w:rPr>
          <w:i/>
          <w:sz w:val="28"/>
          <w:lang w:val="ru-RU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vertAlign w:val="superscript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i/>
          <w:sz w:val="28"/>
          <w:lang w:val="ru-RU"/>
        </w:rPr>
        <w:t xml:space="preserve"> 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принимаются равными 20 и 3 дБ, что соответствует значениям 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>(</w:t>
      </w:r>
      <w:r>
        <w:rPr>
          <w:i/>
          <w:sz w:val="28"/>
          <w:lang w:val="en-US"/>
        </w:rPr>
        <w:t>f</w:t>
      </w:r>
      <w:r>
        <w:rPr>
          <w:sz w:val="28"/>
          <w:lang w:val="ru-RU"/>
        </w:rPr>
        <w:t>)/</w:t>
      </w:r>
      <w:r>
        <w:rPr>
          <w:i/>
          <w:sz w:val="28"/>
          <w:lang w:val="ru-RU"/>
        </w:rPr>
        <w:t>K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, равным 0,1 и 0,707 соответственно. Тогда коэффициент прямоугольности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ru-RU"/>
        </w:rPr>
        <w:t>.                                                   (6.2)</w:t>
      </w:r>
    </w:p>
    <w:p>
      <w:pPr>
        <w:pStyle w:val="Normal"/>
        <w:jc w:val="both"/>
        <w:rPr/>
      </w:pPr>
      <w:r>
        <w:rPr>
          <w:sz w:val="28"/>
          <w:lang w:val="ru-RU"/>
        </w:rPr>
        <w:t>Коэффициент прямоугольности показывает степень приближения АЧХ реального фильтра к АЧХ идеального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5) </w:t>
      </w:r>
      <w:r>
        <w:rPr>
          <w:b/>
          <w:i/>
          <w:sz w:val="28"/>
          <w:lang w:val="ru-RU"/>
        </w:rPr>
        <w:t>Крутизна скатов</w:t>
      </w:r>
      <w:r>
        <w:rPr>
          <w:sz w:val="28"/>
          <w:lang w:val="ru-RU"/>
        </w:rPr>
        <w:t xml:space="preserve"> АЧХ за пределами полосы пропускания </w:t>
      </w:r>
      <w:r>
        <w:rPr>
          <w:i/>
          <w:sz w:val="28"/>
          <w:lang w:val="ru-RU"/>
        </w:rPr>
        <w:t>S</w:t>
      </w:r>
      <w:r>
        <w:rPr>
          <w:sz w:val="28"/>
          <w:vertAlign w:val="subscript"/>
          <w:lang w:val="ru-RU"/>
        </w:rPr>
        <w:t>АЧХ</w:t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  <w:lang w:val="ru-RU"/>
        </w:rPr>
        <w:t></w:t>
      </w:r>
      <w:r>
        <w:rPr>
          <w:sz w:val="28"/>
          <w:lang w:val="ru-RU"/>
        </w:rPr>
        <w:t>d[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)]/d</w:t>
      </w:r>
      <w:r>
        <w:rPr>
          <w:i/>
          <w:sz w:val="28"/>
          <w:lang w:val="ru-RU"/>
        </w:rPr>
        <w:t xml:space="preserve">f </w:t>
      </w:r>
      <w:r>
        <w:rPr>
          <w:rFonts w:eastAsia="Symbol" w:cs="Symbol" w:ascii="Symbol" w:hAnsi="Symbol"/>
          <w:sz w:val="28"/>
          <w:lang w:val="ru-RU"/>
        </w:rPr>
        <w:t></w:t>
      </w:r>
      <w:r>
        <w:rPr>
          <w:sz w:val="28"/>
          <w:lang w:val="ru-RU"/>
        </w:rPr>
        <w:t xml:space="preserve">. Этот параметр позволяет оценить степень подавления мешающего сигнала в зависимости от его удаленности по частоте от границ полосы пропускания фильтра в случаях, когда закон убывания АЧХ от расстройки является монотонным. На практике измеряют усредненное значение </w:t>
      </w:r>
      <w:r>
        <w:rPr>
          <w:i/>
          <w:sz w:val="28"/>
          <w:lang w:val="ru-RU"/>
        </w:rPr>
        <w:t>S</w:t>
      </w:r>
      <w:r>
        <w:rPr>
          <w:sz w:val="28"/>
          <w:vertAlign w:val="subscript"/>
          <w:lang w:val="ru-RU"/>
        </w:rPr>
        <w:t>АЧХ</w:t>
      </w:r>
      <w:r>
        <w:rPr>
          <w:sz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lang w:val="ru-RU"/>
        </w:rPr>
        <w:t>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)/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f</w:t>
      </w:r>
      <w:r>
        <w:rPr>
          <w:rFonts w:eastAsia="Symbol" w:cs="Symbol" w:ascii="Symbol" w:hAnsi="Symbol"/>
          <w:sz w:val="28"/>
          <w:lang w:val="ru-RU"/>
        </w:rPr>
        <w:t></w:t>
      </w:r>
      <w:r>
        <w:rPr>
          <w:sz w:val="28"/>
          <w:lang w:val="ru-RU"/>
        </w:rPr>
        <w:t xml:space="preserve">, вычисленное как модуль отношения разности некоторых выбранных значений затухания </w:t>
      </w:r>
      <w:r>
        <w:rPr>
          <w:i/>
          <w:sz w:val="28"/>
          <w:lang w:val="ru-RU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(например, 10 и 20 дБ) к разности соответствующих им частот [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)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] и выраженное в дБ/кГц: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</w:t>
      </w:r>
      <w:r>
        <w:rPr>
          <w:i/>
          <w:sz w:val="28"/>
          <w:lang w:val="ru-RU"/>
        </w:rPr>
        <w:t>S</w:t>
      </w:r>
      <w:r>
        <w:rPr>
          <w:sz w:val="28"/>
          <w:vertAlign w:val="subscript"/>
          <w:lang w:val="ru-RU"/>
        </w:rPr>
        <w:t>АЧХ СР</w:t>
      </w:r>
      <w:r>
        <w:rPr>
          <w:sz w:val="28"/>
          <w:lang w:val="ru-RU"/>
        </w:rPr>
        <w:t xml:space="preserve"> =</w:t>
      </w:r>
      <w:r>
        <w:rPr>
          <w:sz w:val="28"/>
          <w:lang w:val="ru-RU"/>
        </w:rPr>
        <w:object w:dxaOrig="168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40pt" filled="f" o:ole="">
            <v:imagedata r:id="rId9" o:title=""/>
          </v:shape>
          <o:OLEObject Type="Embed" ProgID="" ShapeID="ole_rId8" DrawAspect="Content" ObjectID="_645038917" r:id="rId8"/>
        </w:object>
      </w:r>
      <w:r>
        <w:rPr>
          <w:sz w:val="28"/>
          <w:lang w:val="ru-RU"/>
        </w:rPr>
        <w:t>.                                              (6.3)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Удобнее пользоваться значениями</w:t>
      </w:r>
      <w:r>
        <w:rPr>
          <w:sz w:val="28"/>
          <w:vertAlign w:val="subscript"/>
          <w:lang w:val="ru-RU"/>
        </w:rPr>
        <w:t xml:space="preserve"> </w:t>
      </w:r>
      <w:r>
        <w:rPr>
          <w:i/>
          <w:sz w:val="28"/>
          <w:lang w:val="ru-RU"/>
        </w:rPr>
        <w:t>S</w:t>
      </w:r>
      <w:r>
        <w:rPr>
          <w:sz w:val="28"/>
          <w:vertAlign w:val="subscript"/>
          <w:lang w:val="ru-RU"/>
        </w:rPr>
        <w:t>АЧХ СР</w:t>
      </w:r>
      <w:r>
        <w:rPr>
          <w:sz w:val="28"/>
          <w:lang w:val="ru-RU"/>
        </w:rPr>
        <w:t xml:space="preserve">, выраженными в дБ/окт или в дБ/дек. Октавой (или декадой) называют частотный интервал, соответствующий двукратной (или десятикратной) частотной расстройке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f</w:t>
      </w:r>
      <w:r>
        <w:rPr>
          <w:i/>
          <w:sz w:val="28"/>
          <w:vertAlign w:val="subscript"/>
          <w:lang w:val="ru-RU"/>
        </w:rPr>
        <w:t>d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=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)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частота минимального затухания фильтра;</w:t>
      </w:r>
      <w:r>
        <w:rPr>
          <w:i/>
          <w:sz w:val="28"/>
          <w:lang w:val="ru-RU"/>
        </w:rPr>
        <w:t xml:space="preserve"> 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)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частота, соответствующая выбранному затуханию</w:t>
      </w:r>
      <w:r>
        <w:rPr>
          <w:i/>
          <w:sz w:val="28"/>
          <w:lang w:val="ru-RU"/>
        </w:rPr>
        <w:t xml:space="preserve"> d</w:t>
      </w:r>
      <w:r>
        <w:rPr>
          <w:sz w:val="28"/>
          <w:lang w:val="ru-RU"/>
        </w:rPr>
        <w:t>. Тогда: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</w:t>
      </w:r>
      <w:r>
        <w:rPr>
          <w:i/>
          <w:sz w:val="28"/>
          <w:lang w:val="ru-RU"/>
        </w:rPr>
        <w:t>S</w:t>
      </w:r>
      <w:r>
        <w:rPr>
          <w:sz w:val="28"/>
          <w:vertAlign w:val="subscript"/>
          <w:lang w:val="ru-RU"/>
        </w:rPr>
        <w:t xml:space="preserve">АЧХ СР </w:t>
      </w:r>
      <w:r>
        <w:rPr>
          <w:sz w:val="28"/>
          <w:lang w:val="ru-RU"/>
        </w:rPr>
        <w:t>[дБ/окт]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sz w:val="28"/>
          <w:lang w:val="ru-RU"/>
        </w:rPr>
        <w:t xml:space="preserve">,                                     (6.4)     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</w:t>
      </w:r>
      <w:r>
        <w:rPr>
          <w:i/>
          <w:sz w:val="28"/>
          <w:lang w:val="ru-RU"/>
        </w:rPr>
        <w:t>S</w:t>
      </w:r>
      <w:r>
        <w:rPr>
          <w:sz w:val="28"/>
          <w:vertAlign w:val="subscript"/>
          <w:lang w:val="ru-RU"/>
        </w:rPr>
        <w:t xml:space="preserve">АЧХ СР </w:t>
      </w:r>
      <w:r>
        <w:rPr>
          <w:sz w:val="28"/>
          <w:lang w:val="ru-RU"/>
        </w:rPr>
        <w:t>[дБ/дек]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sz w:val="28"/>
          <w:lang w:val="ru-RU"/>
        </w:rPr>
        <w:t xml:space="preserve">.                                    (6.5)  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римером полосового фильтра является одиночный колебательный контур. Его АЧХ существенно отличается от АЧХ идеального ПФ, однако ввиду своей простоты колебательный контур широко применяется в качестве частотно-избирательной цеп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3. Задание и указания к выполнению работы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6.3.1. Измерение амплитудно-частотных характеристик полосовых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фильтров ПФ 1 и ПФ 2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Для измерений используется измерительный генератор низких частот Г3-118 с дискретной установкой частоты, позволяющий получить исключительно малую ее погрешность, и аналоговый электронный вольтметр В3-38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Соедините разъем ВХОД макета с разъемом ВЫХОД генератора. К разъему ВЫХОД макета подключите вольтметр. Включите питание приборов и макет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оставьте переключатель макета в положение 1 (</w:t>
      </w:r>
      <w:r>
        <w:rPr>
          <w:i/>
          <w:sz w:val="28"/>
          <w:lang w:val="ru-RU"/>
        </w:rPr>
        <w:t>Непосредственное соединение</w:t>
      </w:r>
      <w:r>
        <w:rPr>
          <w:sz w:val="28"/>
          <w:lang w:val="ru-RU"/>
        </w:rPr>
        <w:t>), тогда вольтметр будет показывать выходное напряжение генератора. Ручкой РЕГ. ВЫХОДА установите его равным 0,5 В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Снимите частотную характеристику фильтра ПФ 1 (переключатель макета в положении 3). Рекомендуемая методика измерения следующая. Сначала необходимо определить диапазон измерения АЧХ. Перестраивая генератор с дискретом 1000 Гц (затем с дискретом 100 Гц)  в диапазоне от 100 до 5000 Гц  и контролируя выходное напряжение фильтра, найдите максимум АЧХ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ерестраивая генератор в обе стороны от максимума, определите частоты, на которых напряжение уменьшается примерно в 20 раз. Эти частоты соответствуют диапазону измерения АЧХ полосового фильтра. Далее выберите в пределах диапазона 15 ... 20 частотных точек. Точки располагайте чаще на участках резкого изменения АЧХ (на склонах АЧХ). Результаты измерения сведите в таблицу. Постройте график  АЧХ по формуле (6.1), используя линейные масштабы частоты и уровня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роведите аналогичным образом измерение АЧХ фильтра ПФ 2 (положение 4 переключателя макета). Его частотная характеристика расположена в области частот, близких к нулевой, поэтому график в линейном масштабе получается сжатым и малоинформативным. Используйте для построения графика АЧХ  ПФ 2 логарифмический масштаб частот (см. приложение 2). Обычно его применяют с целью получения наглядного и компактного графика в случаях, когда откладываемая по оси величина изменяется в большом диапазоне значений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Для использования логарифмической шкалы частот обозначьте ось абсцисс 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, Гц). Затем нанесите на нее с равномерным шагом отметки, соответствующие десятичному логарифму частоты, выраженной в герцах. Однако оцифровку оси частот произведите, используя сами значения частот (в нашем случае 10, 100, 1000, 10000 Гц)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Далее в интервале 10 ... 100 Гц нанесите на оси отметки частот 20, 30, 40, ... , 90 Гц, располагая отметки по закону мантиссы их десятичного логарифма. Аналогично разметьте интервалы частот 100 ... 1000 Гц и 1000 ... 10000 Гц. Масштаб по оси 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 получился линейным относительно порядка частоты. Очевидно, точка нулевой частоты на оси 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 при этом отсутствует, поэтому обычно график начинают с низшей частоты диапазона измерения (в нашем случае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с 10 Гц)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остроив график, обратите внимание на то, что он оказался растянутым в низкочастотной области, поэтому наблюдающийся там склон АЧХ хорошо виде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6.3.2. Измерение частот среза и коэффициента прямоугольности </w:t>
      </w:r>
    </w:p>
    <w:p>
      <w:pPr>
        <w:pStyle w:val="Normal"/>
        <w:rPr/>
      </w:pPr>
      <w:r>
        <w:rPr>
          <w:b/>
          <w:sz w:val="28"/>
          <w:lang w:val="ru-RU"/>
        </w:rPr>
        <w:t>фильтров ПФ 1 и ПФ 2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Частоты среза фильтров можно определить после измерения полной АЧХ по графикам. Однако для большей точности, а также в случае, когда форма АЧХ заранее известна и не представляет интереса, эти параметры измеряют отдельно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Для определения частот среза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 xml:space="preserve">Н 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первого полосового фильтра настройте генератор на частоту минимального затухания (максимум АЧХ). Установите исходное напряжение генератора </w:t>
      </w:r>
      <w:r>
        <w:rPr>
          <w:i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Г0</w:t>
      </w:r>
      <w:r>
        <w:rPr>
          <w:sz w:val="28"/>
          <w:lang w:val="ru-RU"/>
        </w:rPr>
        <w:t xml:space="preserve"> = 50 мВ и запишите значение напряжения на выходе фильтра </w:t>
      </w:r>
      <w:r>
        <w:rPr>
          <w:i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В положении 1 переключателя макета (непосредственное соединение) увеличьте напряжение генератора в 1,41 раза </w:t>
      </w:r>
      <w:r>
        <w:rPr>
          <w:i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Г</w:t>
      </w:r>
      <w:r>
        <w:rPr>
          <w:sz w:val="28"/>
          <w:lang w:val="ru-RU"/>
        </w:rPr>
        <w:t xml:space="preserve"> = 1,4</w:t>
      </w:r>
      <w:r>
        <w:rPr>
          <w:i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Г0</w:t>
      </w:r>
      <w:r>
        <w:rPr>
          <w:sz w:val="28"/>
          <w:lang w:val="ru-RU"/>
        </w:rPr>
        <w:t xml:space="preserve"> = 70,7 мВ). Переключив вольтметр на выход исследуемой цепи и уменьшая частоту генератора, добейтесь, чтобы выходное напряжение фильтра равнялось опять </w:t>
      </w:r>
      <w:r>
        <w:rPr>
          <w:i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. Запишите значение частоты генератора с точностью 10 Гц; она является нижней частотой среза фильтра. Аналогичным образом (повышая частоту генератора) найдите верхнюю частоту среза. Рассчитайте полосу пропускания фильтра ПФ 1 по уровню 0,707 как разность найденных частот срез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лоса пропускания фильтра по уровню 0,1 находится аналогично. Для установки уровня измерения удобно использовать аттенюатор генератора: установите исходное напряжение генератора </w:t>
      </w:r>
      <w:r>
        <w:rPr>
          <w:i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Г0</w:t>
      </w:r>
      <w:r>
        <w:rPr>
          <w:sz w:val="28"/>
          <w:lang w:val="ru-RU"/>
        </w:rPr>
        <w:t xml:space="preserve"> = 50 мВ при ослаблении аттенюатора 40 дБ. При перестройке частоты вверх и вниз установите ослабление 20 дБ, что соответствует увеличению напряжения в 10 раз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Рассчитайте полосу пропускания фильтра ПФ 1 по уровню 0,1 и коэффициент прямоугольности по формуле (6.2)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Определите усредненную крутизну скатов по уровням 6 и 20 дБ слева и справа по формулам (6.3)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(6.5)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се измерения и расчеты повторите для фильтра ПФ 2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3.3. Измерение АЧХ колебательного контур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ставьте переключатель макета в положение 2. Выходное напряжение генератора 0,5 В. Изменяя частоту генератора сначала с дискретом  100 Гц в диапазоне от 100 до 900 Гц, затем с дискретом 10 Гц и 1 Гц, определите резонансную частоту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колебательного контура по максимуму показаний вольтметра. Запишите ее значение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Измерьте АЧХ контура. Для повышения точности используйте следующую методику. Отрегулируйте напряжение генератора так, чтобы вольтметр показывал 100 мВ. Затем уменьшайте частоту генератора  и последовательно определите частоты, на которых вольтметр покажет 90, 80, 70,..., 20, 10 мВ. Аналогичным образом проведите измерения при увеличении частоты генератора вверх от резонансной. Запишите результаты измерений в таблицу, по полученным данным постройте график АЧХ колебательного контур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 графику определите полосу пропускания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контура, рассчитайте его добротность </w:t>
      </w:r>
      <w:r>
        <w:rPr>
          <w:i/>
          <w:sz w:val="28"/>
          <w:lang w:val="ru-RU"/>
        </w:rPr>
        <w:t xml:space="preserve">Q </w:t>
      </w:r>
      <w:r>
        <w:rPr>
          <w:sz w:val="28"/>
          <w:lang w:val="ru-RU"/>
        </w:rPr>
        <w:t xml:space="preserve">=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/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и коэффициент прямоугольности по формуле (6.2), а также крутизну скатов по уровням 6 и 20 дБ слева и справа по формулам (6.3)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(6.5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4. Содержание отчет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Отчет должен содержать структурную схему измерительной установки, таблицы с результатами измерений, графики измеренных  АЧХ, расчетные данные, а также краткие выводы по каждому пункту работ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5. Контрольные вопросы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ru-RU"/>
        </w:rPr>
        <w:t>Дайте определение АЧХ линейной цепи или устройства. Можно ли применить это определение к нелинейным и параметрическим цепям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ru-RU"/>
        </w:rPr>
        <w:t>Поясните способ измерения АЧХ “по точкам”, его достоинства и недостатки. Чем ограничена точность данного метода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ru-RU"/>
        </w:rPr>
        <w:t>Назовите основные погрешности измерения АЧХ с использованием генератора и вольтметра и способы увеличения точ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ru-RU"/>
        </w:rPr>
        <w:t>Дайте определения основных частотных параметров полосовых фильтр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ru-RU"/>
        </w:rPr>
        <w:t>Укажите способы измерения полосы пропускания и коэффициента прямоугольности полосового фильтра, не требующие полного измерения его АЧХ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Как рассчитать добротность колебательного контура по измеренной АЧХ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Покажите, что коэффициент прямоугольности колебательного контура не зависит от его добротности. Используйте выражение для обобщенной частотной характеристики резонансного контура.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8:12:00Z</dcterms:created>
  <dc:creator>Данилин</dc:creator>
  <dc:description/>
  <dc:language>en-US</dc:language>
  <cp:lastModifiedBy>Данилин</cp:lastModifiedBy>
  <dcterms:modified xsi:type="dcterms:W3CDTF">2005-02-07T18:13:00Z</dcterms:modified>
  <cp:revision>1</cp:revision>
  <dc:subject/>
  <dc:title>6</dc:title>
</cp:coreProperties>
</file>